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2.12.2023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47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 «Каменский городской округ» в 2024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В  соответствии  с   Федеральным законом  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Думы Каменского городского округа от 16.09.2021 № 622 «Об утверждении Положения о муниципальном лесном контроле на территории муниципального образования «Каменский городской округ», руководствуясь Уставом Каменского городского округа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Утвердить Программу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«Каменский городской округ» в 2024 году (прилагается) (размещена на сайте МО «Каменский городской округ» https://www.kamensk-adm.ru/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.о. Главы городского   округа                                                        А.Ю. Кошкар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3-12-12T15:28:00Z</cp:lastPrinted>
  <dcterms:modified xsi:type="dcterms:W3CDTF">2023-12-12T10:59:00Z</dcterms:modified>
  <cp:revision>151</cp:revision>
  <dc:subject/>
  <dc:title>         </dc:title>
</cp:coreProperties>
</file>